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abbattimento e distruzione degli animali e successiva disifen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il T.U.LL.SS., R.D. 27 luglio 1934, n. 1265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il Regolamento di Polizia Veterinaria, 8 febbraio 1954, n. 320 e le successive modificazion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a Legge 23.11.68, n. 34 e le successive modificazion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a Legge 23.12.1978, n. 833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a L. R. 26. 10. 1982, n. 30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a Legge 2.6.1988, n. 281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il D.Lgs 14.12.92, n. 508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visto ………………………………………….. (disposizioni specifiche relative alla malatt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icata);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constatato che nell'allevamento del Sig. ……………………………………………….. sito 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Comune ……………………….. cod. ISTAT………. è stato accertato un focolaio d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Heading1"/>
        <w:rPr/>
      </w:pPr>
      <w:r>
        <w:rPr/>
        <w:t>ORDIN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Gli animali (specie ………….cat. ……….; numero ………………) dell'allevamento del Sig………………………………… citato in premessa, devono essere immediatamente abbattuti sul posto per la profilassi della …………………………………………………</w:t>
      </w:r>
    </w:p>
    <w:p>
      <w:pPr>
        <w:pStyle w:val="Normal"/>
        <w:autoSpaceDE w:val="false"/>
        <w:ind w:left="64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e carcasse degli animali suddetti devono essere immediatamente distrutte sul posto, mediante incenerimento. I residui della combustione nonché le ceneri devono essere interrat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Al termine delle operazioni di abbattimento e di distruzione degli animali, i ricoveri che li hanno ospitati, i locali annessi, gli immediati dintorni; nonché tutti gli utensili, le attrezzature, i veicoli utilizzati e tutto il materiale suscettibile di essere contaminato devono essere sottoposti ad accurata pulizia e radicali disinfezioni, sotto il diretto controllo del Servizio Veterinario dell'A.S.L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Nell'allevamento sopraindicato, l'introduzione di animali resta subordinata alla revoca dei provvedimenti disposti con propria ordinanza n. …….. e potrà avvenire non prima di 30 giorni dalla fine delle predette operazioni di pulizia e disinfezione, secondo le indicazioni del competente Servizio Veterinari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a misura della indennità da corrispondere a carico dello Stato al proprietario degli animali abbattuti sarà determinata con provvedimento a part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rvizio Veterinario dell'A.S.L. e gli agenti della forza pubblica sono incaricati della esecuzione della presente ordinanz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ntravvenzioni alla presente ordinanza sono punite a norma di legge</w:t>
      </w:r>
    </w:p>
    <w:p>
      <w:pPr>
        <w:pStyle w:val="Heading4"/>
        <w:rPr/>
      </w:pPr>
      <w:r>
        <w:rPr/>
        <w:t>IL SINDAC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casi particolari, su indicazione del Servizio Veterinario dell'A.S.L., e con l'adozione delle precauzioni da questo indicate, 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truzione avviene previo trasporto ad un sito idoneo o ad uno stabilimento autorizzato (trasporti pericolosi, v. decreto Ronchi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echnic;Symbol" w:hAnsi="Technic;Symbol" w:cs="Technic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;Symbol" w:hAnsi="Technic;Symbol" w:cs="Technic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11:00Z</dcterms:created>
  <dc:creator>Prot Civile</dc:creator>
  <dc:description/>
  <dc:language>en-US</dc:language>
  <cp:lastModifiedBy>Prot Civile</cp:lastModifiedBy>
  <dcterms:modified xsi:type="dcterms:W3CDTF">2002-08-28T08:03:00Z</dcterms:modified>
  <cp:revision>3</cp:revision>
  <dc:subject/>
  <dc:title>Ordinanza di abbattimento e distruzione degli animali e successiva</dc:title>
</cp:coreProperties>
</file>